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4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2835"/>
        <w:gridCol w:w="2268"/>
        <w:gridCol w:w="2126"/>
        <w:gridCol w:w="2268"/>
        <w:gridCol w:w="2410"/>
      </w:tblGrid>
      <w:tr>
        <w:trPr/>
        <w:tc>
          <w:tcPr>
            <w:tcW w:w="25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4"/>
                <w:lang w:eastAsia="ru-RU"/>
              </w:rPr>
              <w:t>Меню от 2 до 3 лет (о-з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  <w:lang w:eastAsia="ru-RU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ru-RU"/>
              </w:rPr>
              <w:t>Структура меню по СанПиН (п.15.6)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Cs w:val="24"/>
                <w:lang w:eastAsia="ru-RU"/>
              </w:rPr>
              <w:t>1 нед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  <w:lang w:eastAsia="ru-RU"/>
              </w:rPr>
              <w:t>ПОНЕДЕЛЬНИК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szCs w:val="24"/>
                <w:lang w:eastAsia="ru-RU"/>
              </w:rPr>
              <w:t>ВТОРНИ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  <w:lang w:eastAsia="ru-RU"/>
              </w:rPr>
              <w:t>СРЕДА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  <w:lang w:eastAsia="ru-RU"/>
              </w:rPr>
              <w:t>ЧЕТВЕРГ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  <w:lang w:eastAsia="ru-RU"/>
              </w:rPr>
              <w:t>ПЯТНИЦА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ru-RU"/>
              </w:rPr>
              <w:t>ЗАВТРА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ru-RU"/>
              </w:rPr>
              <w:t>(горячее блюдо)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Пшеничная каша молочная с маслом сливочным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Суп молочный с макаронными издели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 xml:space="preserve">Каша геркулесовая жидкая 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Омлет натуральный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 xml:space="preserve">Каша манная </w:t>
            </w:r>
          </w:p>
        </w:tc>
      </w:tr>
      <w:tr>
        <w:trPr/>
        <w:tc>
          <w:tcPr>
            <w:tcW w:w="25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ru-RU"/>
              </w:rPr>
              <w:t>ЗАВТРАК (бутерброд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Бутерброд с сыро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Бутерброд с маслом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Хлеб пшеничный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Хлеб пшеничны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Бутерброд с маслом</w:t>
            </w:r>
          </w:p>
        </w:tc>
      </w:tr>
      <w:tr>
        <w:trPr/>
        <w:tc>
          <w:tcPr>
            <w:tcW w:w="25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ru-RU"/>
              </w:rPr>
              <w:t>ЗАВТРАК (напиток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Чай с молоко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Чай с сахаром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Молок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Какао с молоком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Чай с молоком</w:t>
            </w:r>
          </w:p>
        </w:tc>
      </w:tr>
      <w:tr>
        <w:trPr/>
        <w:tc>
          <w:tcPr>
            <w:tcW w:w="25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25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ru-RU"/>
              </w:rPr>
              <w:t>ЗАВТРАК 2(п.15.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ru-RU"/>
              </w:rPr>
              <w:t>(соки или фрукты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Сок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Бананы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Яблок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Сок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яблоки</w:t>
            </w:r>
          </w:p>
        </w:tc>
      </w:tr>
      <w:tr>
        <w:trPr/>
        <w:tc>
          <w:tcPr>
            <w:tcW w:w="25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ru-RU"/>
              </w:rPr>
              <w:t>ОБЕД   1 блюдо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Суп крестьянский со сметаной (пшено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Борщ со сметаной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 xml:space="preserve">Суп гороховый 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Суп с рыбными фрикаделькам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Суп с клецками</w:t>
            </w:r>
            <w:r>
              <w:rPr>
                <w:rFonts w:eastAsia="Times New Roman" w:cs="Times New Roman" w:ascii="Times New Roman" w:hAnsi="Times New Roman"/>
                <w:szCs w:val="24"/>
                <w:lang w:val="en-US" w:eastAsia="ru-RU"/>
              </w:rPr>
              <w:t>/хинкальный</w:t>
            </w:r>
          </w:p>
        </w:tc>
      </w:tr>
      <w:tr>
        <w:trPr/>
        <w:tc>
          <w:tcPr>
            <w:tcW w:w="25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ru-RU"/>
              </w:rPr>
              <w:t>ОБЕД   2 блюдо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Зразы из говядины и соус сметанный с томато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Котлеты рыбные любительские с соусом томатным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 xml:space="preserve">Голубцы с мясом говядины  и </w:t>
            </w: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рисом с соусом томатным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Плов из птиц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Гуляш</w:t>
            </w:r>
          </w:p>
        </w:tc>
      </w:tr>
      <w:tr>
        <w:trPr/>
        <w:tc>
          <w:tcPr>
            <w:tcW w:w="25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ru-RU"/>
              </w:rPr>
              <w:t>ОБЕД   2 блюдо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Пюре картофельно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Каша перловая рассыпчата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Пюре картофельное</w:t>
            </w:r>
          </w:p>
        </w:tc>
      </w:tr>
      <w:tr>
        <w:trPr/>
        <w:tc>
          <w:tcPr>
            <w:tcW w:w="25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ru-RU"/>
              </w:rPr>
              <w:t>ОБЕД    салат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 xml:space="preserve">Салат из отварной свеклы с морковью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Салат из морков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Винегр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Салат из белокочанной капусты с морковью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Салат из отварной свеклы</w:t>
            </w:r>
          </w:p>
        </w:tc>
      </w:tr>
      <w:tr>
        <w:trPr/>
        <w:tc>
          <w:tcPr>
            <w:tcW w:w="25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ru-RU"/>
              </w:rPr>
              <w:t>ОБЕД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Хлеб ржано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Хлеб ржаной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Хлеб ржаной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Хлеб ржано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Хлеб ржаной</w:t>
            </w:r>
          </w:p>
        </w:tc>
      </w:tr>
      <w:tr>
        <w:trPr/>
        <w:tc>
          <w:tcPr>
            <w:tcW w:w="25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ru-RU"/>
              </w:rPr>
              <w:t>ОБЕД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Хлеб пшеничны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Хлеб пшеничный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Хлеб пшеничный</w:t>
            </w:r>
          </w:p>
        </w:tc>
      </w:tr>
      <w:tr>
        <w:trPr/>
        <w:tc>
          <w:tcPr>
            <w:tcW w:w="25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ru-RU"/>
              </w:rPr>
              <w:t>ОБЕД    напиток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Чай с сахаро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Компот из свежих фрукт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Компот из сухофруктов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Компот из свежих фрукт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Чай с сахаром</w:t>
            </w:r>
          </w:p>
        </w:tc>
      </w:tr>
      <w:tr>
        <w:trPr/>
        <w:tc>
          <w:tcPr>
            <w:tcW w:w="25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25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ru-RU"/>
              </w:rPr>
              <w:t>УПЛ.ПОЛД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Булочка домашня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Запеканка рисова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Вареники с творогом со сметанным соусом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Макароны отварные с сыром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 xml:space="preserve">Пудинг  творожно-яблочный  </w:t>
            </w:r>
          </w:p>
        </w:tc>
      </w:tr>
      <w:tr>
        <w:trPr/>
        <w:tc>
          <w:tcPr>
            <w:tcW w:w="25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ru-RU"/>
              </w:rPr>
              <w:t xml:space="preserve">УПЛ.ПОЛД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 xml:space="preserve">Тыква отварная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Молоко кипяченное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Чай с молоком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Хлеб пшеничны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Молоко кипяченное</w:t>
            </w:r>
          </w:p>
        </w:tc>
      </w:tr>
      <w:tr>
        <w:trPr/>
        <w:tc>
          <w:tcPr>
            <w:tcW w:w="25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ru-RU"/>
              </w:rPr>
              <w:t>УПЛ.ПОЛД (напиток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Молоко кипяченно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Молоко кипяченное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ru-RU"/>
              </w:rPr>
              <w:t>УПЛ.ПОЛД (</w:t>
            </w:r>
            <w:r>
              <w:rPr>
                <w:rFonts w:cs="Times New Roman" w:ascii="Times New Roman" w:hAnsi="Times New Roman"/>
                <w:b/>
                <w:szCs w:val="24"/>
              </w:rPr>
              <w:t>Булочка или кондитерское из-е)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Кондитерское изделие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471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2"/>
        <w:gridCol w:w="2599"/>
        <w:gridCol w:w="2292"/>
        <w:gridCol w:w="2551"/>
        <w:gridCol w:w="2410"/>
        <w:gridCol w:w="2410"/>
      </w:tblGrid>
      <w:tr>
        <w:trPr>
          <w:trHeight w:val="424" w:hRule="atLeast"/>
        </w:trPr>
        <w:tc>
          <w:tcPr>
            <w:tcW w:w="24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</w:r>
          </w:p>
        </w:tc>
        <w:tc>
          <w:tcPr>
            <w:tcW w:w="2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4"/>
                <w:lang w:eastAsia="ru-RU"/>
              </w:rPr>
              <w:t>Меню от 2 до 3 л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Cs w:val="24"/>
                <w:lang w:eastAsia="ru-RU"/>
              </w:rPr>
              <w:t>(о-з)</w:t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</w:r>
          </w:p>
        </w:tc>
      </w:tr>
      <w:tr>
        <w:trPr>
          <w:trHeight w:val="662" w:hRule="atLeast"/>
        </w:trPr>
        <w:tc>
          <w:tcPr>
            <w:tcW w:w="24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Структура меню по СанПиН (п.15.6)</w:t>
            </w:r>
          </w:p>
        </w:tc>
        <w:tc>
          <w:tcPr>
            <w:tcW w:w="2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  <w:szCs w:val="24"/>
                <w:lang w:eastAsia="ru-RU"/>
              </w:rPr>
              <w:t>2 нед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>ПОНЕДЕЛЬНИК</w:t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>ВТОРНИК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>СРЕДА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>ЧЕТВЕРГ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>ПЯТНИЦА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ЗАВТРА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(горячее блюдо)</w:t>
            </w:r>
          </w:p>
        </w:tc>
        <w:tc>
          <w:tcPr>
            <w:tcW w:w="2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Каша «Дружба»</w:t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Суп молочный с рисовый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Омлет с картофелем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Каша пшенная с тыквой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Каша гречневая жидкая  с молоком</w:t>
            </w:r>
          </w:p>
        </w:tc>
      </w:tr>
      <w:tr>
        <w:trPr/>
        <w:tc>
          <w:tcPr>
            <w:tcW w:w="24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ЗАВТРАК (бутерброд)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Бутерброд с сыром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Бутерброд с маслом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Хлеб пшеничны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Бутерброд с сыром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Бутерброд с маслом</w:t>
            </w:r>
          </w:p>
        </w:tc>
      </w:tr>
      <w:tr>
        <w:trPr/>
        <w:tc>
          <w:tcPr>
            <w:tcW w:w="24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ЗАВТРАК (напиток)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Молоко кипяченное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Какао с молоком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Молоко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Молоко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Чай с молоком</w:t>
            </w:r>
          </w:p>
        </w:tc>
      </w:tr>
      <w:tr>
        <w:trPr/>
        <w:tc>
          <w:tcPr>
            <w:tcW w:w="24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</w:tr>
      <w:tr>
        <w:trPr/>
        <w:tc>
          <w:tcPr>
            <w:tcW w:w="24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ЗАВТРАК 2(п.15.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(соки или фрукты)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Сок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Бананы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Яблок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Сок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яблоки</w:t>
            </w:r>
          </w:p>
        </w:tc>
      </w:tr>
      <w:tr>
        <w:trPr/>
        <w:tc>
          <w:tcPr>
            <w:tcW w:w="24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ОБЕД   1 блюдо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Рассольник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Щи из свежей капусты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Суп-лапша домашня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Суп фасолев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 xml:space="preserve">Суп картофельный с пшеничными гренками </w:t>
            </w:r>
          </w:p>
        </w:tc>
      </w:tr>
      <w:tr>
        <w:trPr/>
        <w:tc>
          <w:tcPr>
            <w:tcW w:w="24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ОБЕД   2 блюдо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Котлеты, биточки с соусом сметанным с луком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Тефтели рыбные тушеные с соусом томатным с овощ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Птица тушенная в соусе с овощам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Котлеты рыбные любительские с соусом томатным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Пельмени мясные отварные</w:t>
            </w:r>
          </w:p>
        </w:tc>
      </w:tr>
      <w:tr>
        <w:trPr/>
        <w:tc>
          <w:tcPr>
            <w:tcW w:w="24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ОБЕД   2 блюдо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Пюре из овощей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Макаронные изделия отварные с маслом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Пюре картофельное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ru-RU"/>
              </w:rPr>
            </w:r>
          </w:p>
        </w:tc>
      </w:tr>
      <w:tr>
        <w:trPr/>
        <w:tc>
          <w:tcPr>
            <w:tcW w:w="24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ОБЕД    салат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Салат из моркови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Салат овощной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Салат свекольный с чесноком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Салат «Здоровье»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Винегрет </w:t>
            </w:r>
          </w:p>
        </w:tc>
      </w:tr>
      <w:tr>
        <w:trPr/>
        <w:tc>
          <w:tcPr>
            <w:tcW w:w="24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ОБЕД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Хлеб ржаной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Хлеб ржаной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Хлеб ржано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Хлеб ржано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Хлеб ржаной</w:t>
            </w:r>
          </w:p>
        </w:tc>
      </w:tr>
      <w:tr>
        <w:trPr/>
        <w:tc>
          <w:tcPr>
            <w:tcW w:w="24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Хлеб пшеничный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Хлеб пшеничны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</w:tr>
      <w:tr>
        <w:trPr/>
        <w:tc>
          <w:tcPr>
            <w:tcW w:w="24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ОБЕД    напиток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Компот из свежих плодов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Компот из сухофруктов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Компот из свежих плод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Чай с сахаром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Компот  из сухофруктов</w:t>
            </w:r>
          </w:p>
        </w:tc>
      </w:tr>
      <w:tr>
        <w:trPr/>
        <w:tc>
          <w:tcPr>
            <w:tcW w:w="24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</w:tr>
      <w:tr>
        <w:trPr/>
        <w:tc>
          <w:tcPr>
            <w:tcW w:w="24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УПЛ.ПОЛД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Пирожок с картошкой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Блинчикисо сгущенкой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Ватрушка «Лакомка» с творогом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 xml:space="preserve">Яйца варе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Запеканка из творога</w:t>
            </w:r>
          </w:p>
        </w:tc>
      </w:tr>
      <w:tr>
        <w:trPr/>
        <w:tc>
          <w:tcPr>
            <w:tcW w:w="24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 xml:space="preserve">УПЛ.ПОЛД 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Чай с сахаром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Молоко кипяченое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Чай с молоком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Капуста тушена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Свекла тушеная, в белом соусе</w:t>
            </w:r>
          </w:p>
        </w:tc>
      </w:tr>
      <w:tr>
        <w:trPr/>
        <w:tc>
          <w:tcPr>
            <w:tcW w:w="24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УПЛ.ПОЛД (напиток)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Какао с молоком кипяченное и кондитерское изделие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Молоко кипяченное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УПЛ.ПОЛД (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Булочка или кондитерское из-е)</w:t>
            </w:r>
          </w:p>
        </w:tc>
        <w:tc>
          <w:tcPr>
            <w:tcW w:w="2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Хлеб пшеничный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shd w:fill="FFFFFF" w:val="clear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</w:rPr>
        <w:t>УТВЕРЖДАЮ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</w:rPr>
        <w:t xml:space="preserve">Заведующий МБДОУ </w:t>
      </w:r>
    </w:p>
    <w:p>
      <w:pPr>
        <w:pStyle w:val="Normal"/>
        <w:shd w:fill="FFFFFF" w:val="clear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</w:rPr>
        <w:t xml:space="preserve">«Детсад № 8 «Ручеек» </w:t>
      </w:r>
    </w:p>
    <w:p>
      <w:pPr>
        <w:pStyle w:val="Normal"/>
        <w:shd w:fill="FFFFFF" w:val="clear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</w:rPr>
        <w:t xml:space="preserve">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</w:rPr>
        <w:t xml:space="preserve">____________ Н.Н. Камалутдинова  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0"/>
          <w:szCs w:val="24"/>
          <w:shd w:fill="FFFFFF" w:val="clear"/>
        </w:rPr>
        <w:t>М.П.</w:t>
      </w: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</w:rPr>
        <w:t>«____»  _____ 2020 г.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</w:rPr>
      </w:r>
    </w:p>
    <w:tbl>
      <w:tblPr>
        <w:tblW w:w="144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2835"/>
        <w:gridCol w:w="2268"/>
        <w:gridCol w:w="2126"/>
        <w:gridCol w:w="2268"/>
        <w:gridCol w:w="2410"/>
      </w:tblGrid>
      <w:tr>
        <w:trPr/>
        <w:tc>
          <w:tcPr>
            <w:tcW w:w="25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4"/>
                <w:lang w:eastAsia="ru-RU"/>
              </w:rPr>
              <w:t>Меню от 2 до 3 лет (о-з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  <w:lang w:eastAsia="ru-RU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ru-RU"/>
              </w:rPr>
              <w:t>Структура меню по СанПиН (п.15.6)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Cs w:val="24"/>
                <w:lang w:eastAsia="ru-RU"/>
              </w:rPr>
              <w:t>1 нед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  <w:lang w:eastAsia="ru-RU"/>
              </w:rPr>
              <w:t>ПОНЕДЕЛЬНИК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szCs w:val="24"/>
                <w:lang w:eastAsia="ru-RU"/>
              </w:rPr>
              <w:t>ВТОРНИ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  <w:lang w:eastAsia="ru-RU"/>
              </w:rPr>
              <w:t>СРЕДА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  <w:lang w:eastAsia="ru-RU"/>
              </w:rPr>
              <w:t>ЧЕТВЕРГ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  <w:lang w:eastAsia="ru-RU"/>
              </w:rPr>
              <w:t>ПЯТНИЦА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ru-RU"/>
              </w:rPr>
              <w:t>ЗАВТРА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ru-RU"/>
              </w:rPr>
              <w:t>(горячее блюдо)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Пшеничная каша молочная с маслом сливочным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Суп молочный с макаронными издели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 xml:space="preserve">Каша геркулесовая жидкая 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Омлет натуральный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 xml:space="preserve">Каша манная </w:t>
            </w:r>
          </w:p>
        </w:tc>
      </w:tr>
      <w:tr>
        <w:trPr/>
        <w:tc>
          <w:tcPr>
            <w:tcW w:w="25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ru-RU"/>
              </w:rPr>
              <w:t>ЗАВТРАК (бутерброд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Бутерброд с сыро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Бутерброд с маслом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Хлеб пшеничный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Хлеб пшеничны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Бутерброд с маслом</w:t>
            </w:r>
          </w:p>
        </w:tc>
      </w:tr>
      <w:tr>
        <w:trPr/>
        <w:tc>
          <w:tcPr>
            <w:tcW w:w="25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ru-RU"/>
              </w:rPr>
              <w:t>ЗАВТРАК (напиток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Чай с молоко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Чай с сахаром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Молок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Какао с молоком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Чай с молоком</w:t>
            </w:r>
          </w:p>
        </w:tc>
      </w:tr>
      <w:tr>
        <w:trPr/>
        <w:tc>
          <w:tcPr>
            <w:tcW w:w="25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25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ru-RU"/>
              </w:rPr>
              <w:t>ЗАВТРАК 2(п.15.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ru-RU"/>
              </w:rPr>
              <w:t>(соки или фрукты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Сок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Бананы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Яблок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Сок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яблоки</w:t>
            </w:r>
          </w:p>
        </w:tc>
      </w:tr>
      <w:tr>
        <w:trPr/>
        <w:tc>
          <w:tcPr>
            <w:tcW w:w="25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ru-RU"/>
              </w:rPr>
              <w:t>ОБЕД   1 блюдо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Суп крестьянский со сметаной (пшено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Борщ со сметаной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 xml:space="preserve">Суп гороховый 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Суп с рыбными фрикаделькам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Суп с клецками</w:t>
            </w:r>
            <w:r>
              <w:rPr>
                <w:rFonts w:eastAsia="Times New Roman" w:cs="Times New Roman" w:ascii="Times New Roman" w:hAnsi="Times New Roman"/>
                <w:szCs w:val="24"/>
                <w:lang w:val="en-US" w:eastAsia="ru-RU"/>
              </w:rPr>
              <w:t>/хинкальный</w:t>
            </w:r>
          </w:p>
        </w:tc>
      </w:tr>
      <w:tr>
        <w:trPr/>
        <w:tc>
          <w:tcPr>
            <w:tcW w:w="25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ru-RU"/>
              </w:rPr>
              <w:t>ОБЕД   2 блюдо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Зразы из говядины и соус сметанный с томато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Котлеты рыбные любительские с соусом томатным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 xml:space="preserve">Голубцы с мясом говядины  и </w:t>
            </w: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рисом с соусом томатным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Плов из птиц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Гуляш</w:t>
            </w:r>
          </w:p>
        </w:tc>
      </w:tr>
      <w:tr>
        <w:trPr/>
        <w:tc>
          <w:tcPr>
            <w:tcW w:w="25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ru-RU"/>
              </w:rPr>
              <w:t>ОБЕД   2 блюдо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Пюре картофельно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Каша перловая рассыпчата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Пюре картофельное</w:t>
            </w:r>
          </w:p>
        </w:tc>
      </w:tr>
      <w:tr>
        <w:trPr/>
        <w:tc>
          <w:tcPr>
            <w:tcW w:w="25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ru-RU"/>
              </w:rPr>
              <w:t>ОБЕД    салат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Салат из отварной свеклы с морковью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Салат из морков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Винегр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Салат из белокочанной капусты с морковью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Салат из отварной свеклы</w:t>
            </w:r>
          </w:p>
        </w:tc>
      </w:tr>
      <w:tr>
        <w:trPr/>
        <w:tc>
          <w:tcPr>
            <w:tcW w:w="25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ru-RU"/>
              </w:rPr>
              <w:t>ОБЕД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Хлеб ржано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Хлеб ржаной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Хлеб ржаной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Хлеб ржано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Хлеб ржаной</w:t>
            </w:r>
          </w:p>
        </w:tc>
      </w:tr>
      <w:tr>
        <w:trPr/>
        <w:tc>
          <w:tcPr>
            <w:tcW w:w="25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ru-RU"/>
              </w:rPr>
              <w:t>ОБЕД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Хлеб пшеничны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Хлеб пшеничный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Хлеб пшеничный</w:t>
            </w:r>
          </w:p>
        </w:tc>
      </w:tr>
      <w:tr>
        <w:trPr/>
        <w:tc>
          <w:tcPr>
            <w:tcW w:w="25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ru-RU"/>
              </w:rPr>
              <w:t>ОБЕД    напиток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Чай с сахаро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Компот из свежих фрукт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Компот из сухофруктов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Компот из свежих фрукт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Чай с сахаром</w:t>
            </w:r>
          </w:p>
        </w:tc>
      </w:tr>
      <w:tr>
        <w:trPr/>
        <w:tc>
          <w:tcPr>
            <w:tcW w:w="25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25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ru-RU"/>
              </w:rPr>
              <w:t>УПЛ.ПОЛД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Булочка домашня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Запеканка рисова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Вареники с творогом со сметанным соусом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Макароны отварные с сыром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 xml:space="preserve">Пудинг  творожно-яблочный  </w:t>
            </w:r>
          </w:p>
        </w:tc>
      </w:tr>
      <w:tr>
        <w:trPr/>
        <w:tc>
          <w:tcPr>
            <w:tcW w:w="25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ru-RU"/>
              </w:rPr>
              <w:t xml:space="preserve">УПЛ.ПОЛД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 xml:space="preserve">Тыква отварная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Молоко кипяченное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Чай с молоком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Хлеб пшеничны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Молоко кипяченное</w:t>
            </w:r>
          </w:p>
        </w:tc>
      </w:tr>
      <w:tr>
        <w:trPr/>
        <w:tc>
          <w:tcPr>
            <w:tcW w:w="25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ru-RU"/>
              </w:rPr>
              <w:t>УПЛ.ПОЛД (напиток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Молоко кипяченно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Молоко кипяченное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ru-RU"/>
              </w:rPr>
              <w:t>УПЛ.ПОЛД (</w:t>
            </w:r>
            <w:r>
              <w:rPr>
                <w:rFonts w:cs="Times New Roman" w:ascii="Times New Roman" w:hAnsi="Times New Roman"/>
                <w:b/>
                <w:szCs w:val="24"/>
              </w:rPr>
              <w:t>Булочка или кондитерское из-е)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Кондитерское изделие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457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2"/>
        <w:gridCol w:w="2599"/>
        <w:gridCol w:w="2292"/>
        <w:gridCol w:w="2126"/>
        <w:gridCol w:w="2410"/>
        <w:gridCol w:w="2693"/>
      </w:tblGrid>
      <w:tr>
        <w:trPr>
          <w:trHeight w:val="424" w:hRule="atLeast"/>
        </w:trPr>
        <w:tc>
          <w:tcPr>
            <w:tcW w:w="24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</w:r>
          </w:p>
        </w:tc>
        <w:tc>
          <w:tcPr>
            <w:tcW w:w="2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4"/>
                <w:lang w:eastAsia="ru-RU"/>
              </w:rPr>
              <w:t>Меню от 2 до 3 л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Cs w:val="24"/>
                <w:lang w:eastAsia="ru-RU"/>
              </w:rPr>
              <w:t>(о-з)</w:t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</w:r>
          </w:p>
        </w:tc>
      </w:tr>
      <w:tr>
        <w:trPr>
          <w:trHeight w:val="662" w:hRule="atLeast"/>
        </w:trPr>
        <w:tc>
          <w:tcPr>
            <w:tcW w:w="24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Структура меню по СанПиН (п.15.6)</w:t>
            </w:r>
          </w:p>
        </w:tc>
        <w:tc>
          <w:tcPr>
            <w:tcW w:w="2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  <w:szCs w:val="24"/>
                <w:lang w:eastAsia="ru-RU"/>
              </w:rPr>
              <w:t>2 нед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>ПОНЕДЕЛЬНИК</w:t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>ВТОРНИК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>СРЕДА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>ЧЕТВЕРГ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>ПЯТНИЦА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ЗАВТРА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(горячее блюдо)</w:t>
            </w:r>
          </w:p>
        </w:tc>
        <w:tc>
          <w:tcPr>
            <w:tcW w:w="2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Каша «Дружба»</w:t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Суп молочный с рисовый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Омлет с картофелем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Каша пшенная с тыквой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Каша гречневая жидкая  с молоком</w:t>
            </w:r>
          </w:p>
        </w:tc>
      </w:tr>
      <w:tr>
        <w:trPr/>
        <w:tc>
          <w:tcPr>
            <w:tcW w:w="24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ЗАВТРАК (бутерброд)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Бутерброд с сыром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Бутерброд с масло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Хлеб пшеничны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Бутерброд с сыром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Бутерброд с маслом</w:t>
            </w:r>
          </w:p>
        </w:tc>
      </w:tr>
      <w:tr>
        <w:trPr/>
        <w:tc>
          <w:tcPr>
            <w:tcW w:w="24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ЗАВТРАК (напиток)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Молоко кипяченное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Какао с молоко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Молоко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Молоко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Чай с молоком</w:t>
            </w:r>
          </w:p>
        </w:tc>
      </w:tr>
      <w:tr>
        <w:trPr/>
        <w:tc>
          <w:tcPr>
            <w:tcW w:w="24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</w:tr>
      <w:tr>
        <w:trPr/>
        <w:tc>
          <w:tcPr>
            <w:tcW w:w="24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ЗАВТРАК 2(п.15.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(соки или фрукты)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Сок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Банан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Яблок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Сок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яблоки</w:t>
            </w:r>
          </w:p>
        </w:tc>
      </w:tr>
      <w:tr>
        <w:trPr/>
        <w:tc>
          <w:tcPr>
            <w:tcW w:w="24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ОБЕД   1 блюдо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Рассольник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Щи из свежей капус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Суп-лапша домашня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Суп фасолев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 xml:space="preserve">Суп картофельный с пшеничными гренками </w:t>
            </w:r>
          </w:p>
        </w:tc>
      </w:tr>
      <w:tr>
        <w:trPr/>
        <w:tc>
          <w:tcPr>
            <w:tcW w:w="24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ОБЕД   2 блюдо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Котлеты, биточки с соусом сметанным с луком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Тефтели рыбные тушеные с соусом томатным с овощ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Птица тушенная в соусе с овощам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Котлеты рыбные любительские с соусом томатным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Пельмени мясные отварные</w:t>
            </w:r>
          </w:p>
        </w:tc>
      </w:tr>
      <w:tr>
        <w:trPr/>
        <w:tc>
          <w:tcPr>
            <w:tcW w:w="24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ОБЕД   2 блюдо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Пюре из овощей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Макаронные изделия отварные с масло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Пюре картофельное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4"/>
                <w:lang w:eastAsia="ru-RU"/>
              </w:rPr>
            </w:r>
          </w:p>
        </w:tc>
      </w:tr>
      <w:tr>
        <w:trPr/>
        <w:tc>
          <w:tcPr>
            <w:tcW w:w="24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ОБЕД    салат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Салат из моркови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Салат овощно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Салат свекольный с чесноком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Салат «Здоровье»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Винегрет </w:t>
            </w:r>
          </w:p>
        </w:tc>
      </w:tr>
      <w:tr>
        <w:trPr/>
        <w:tc>
          <w:tcPr>
            <w:tcW w:w="24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ОБЕД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Хлеб ржаной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Хлеб ржано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Хлеб ржано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Хлеб ржано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Хлеб ржаной</w:t>
            </w:r>
          </w:p>
        </w:tc>
      </w:tr>
      <w:tr>
        <w:trPr/>
        <w:tc>
          <w:tcPr>
            <w:tcW w:w="24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Хлеб пшеничный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Хлеб пшеничны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</w:tr>
      <w:tr>
        <w:trPr/>
        <w:tc>
          <w:tcPr>
            <w:tcW w:w="24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ОБЕД    напиток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Компот из свежих плодов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Компот из сухофрукт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Компот из свежих плод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Чай с сахаром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Компот  из сухофруктов</w:t>
            </w:r>
          </w:p>
        </w:tc>
      </w:tr>
      <w:tr>
        <w:trPr/>
        <w:tc>
          <w:tcPr>
            <w:tcW w:w="24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</w:tr>
      <w:tr>
        <w:trPr/>
        <w:tc>
          <w:tcPr>
            <w:tcW w:w="24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УПЛ.ПОЛД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Пирожок с картошкой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Блинчики со сгущенко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Ватрушка «Лакомка» с творогом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 xml:space="preserve">Яйца варе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Запеканка из творога</w:t>
            </w:r>
          </w:p>
        </w:tc>
      </w:tr>
      <w:tr>
        <w:trPr/>
        <w:tc>
          <w:tcPr>
            <w:tcW w:w="24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 xml:space="preserve">УПЛ.ПОЛД 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Чай с сахаром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Молоко кипячено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Чай с молоком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Капуста тушеная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Свекла тушеная, в белом соусе</w:t>
            </w:r>
          </w:p>
        </w:tc>
      </w:tr>
      <w:tr>
        <w:trPr/>
        <w:tc>
          <w:tcPr>
            <w:tcW w:w="24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УПЛ.ПОЛД (напиток)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Какао с молоком кипяченное и кондитерское изделие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Молоко кипяченное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УПЛ.ПОЛД (</w:t>
            </w: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Булочка или кондитерское из-е)</w:t>
            </w:r>
          </w:p>
        </w:tc>
        <w:tc>
          <w:tcPr>
            <w:tcW w:w="2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Хлеб пшеничный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160"/>
        <w:rPr>
          <w:sz w:val="16"/>
        </w:rPr>
      </w:pPr>
      <w:r>
        <w:rPr>
          <w:sz w:val="16"/>
        </w:rPr>
      </w:r>
    </w:p>
    <w:sectPr>
      <w:type w:val="nextPage"/>
      <w:pgSz w:orient="landscape" w:w="16838" w:h="11906"/>
      <w:pgMar w:left="1134" w:right="1134" w:gutter="0" w:header="0" w:top="56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4:31:00Z</dcterms:created>
  <dc:creator>Лена</dc:creator>
  <dc:description/>
  <cp:keywords/>
  <dc:language>en-US</dc:language>
  <cp:lastModifiedBy>SAMSUNG</cp:lastModifiedBy>
  <cp:lastPrinted>2020-02-06T14:08:00Z</cp:lastPrinted>
  <dcterms:modified xsi:type="dcterms:W3CDTF">2020-02-06T11:09:00Z</dcterms:modified>
  <cp:revision>4</cp:revision>
  <dc:subject/>
  <dc:title/>
</cp:coreProperties>
</file>